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S S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uracy of Secondary Structure Predi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program to predict the accuracy of seconda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iction from multiple protein sequenc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Robert B. Russell and Geoffrey J. B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P is a program to predict the expected best accuracy for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based on a multiple sequence alignment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ortion of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.B. Russell and G.J. Barton, "The Limits of Protei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tion Accuracy from Multiple Sequence Align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urnal of Molecular Biology, v 234, 951 - 957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technical details can be found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ert B. Russell or Geoffrey J.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oratory of Molecular Bio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x Richard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 Par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xford OX1 3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russell@biop.o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hone: 44 865 275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       44 865 510 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multiple sequence alignment.  From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a range of % conservation (%C) by a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roperties, and by considering sub-alignments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amino acid sequences.  The lowest %C is used to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variation in the secondary structure assignment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dict the best possible accuracy for a *perfect*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prediction from a multiple sequence al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 is used to find a lower range of accuracy from the plots in Fig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aper.  For Figures 2a and 2b, two straight line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the lower edge of the data; for Figures 2c and 2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was used.  Since the data are sparse, these fi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sible as any.  They give results that you would exp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 visual inspection of th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emphasise that the predicted accuracy rang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of a *perfect* secondary structure prediction with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experimentally determined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study presented in the above paper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lignments that are useful in secondary structur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ing very little similarity are difficult to align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ad to errors in the alignment and obscure the predic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equences that are very highly similar will not be of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n alignment based prediction, since variation is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 secondary structure prediction by multiple sequenc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us important to be careful when interpreting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hen applied to either of these types of alignment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different of very similar sequences).  The program should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have given it such a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ameters are those specified within the paper, thu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program with an alignment will give result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the pa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defined using '-' options under UNIX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o run the program one needs to type "assp", the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&lt;alignment file name&gt; (eg. -f globins_align.b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only absolutely necessary parameter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gnment file must be in BLOCK format.  Program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lignment formats to BLOCK format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property type matrix file name&gt; (eg. -m pmatrix.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es the property matrix to be used for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ervation.  The format of this matrix is specifi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mpt.mat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&lt;sub-alignment size) (eg. -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es the size of the sub alignment size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5 sequences (as specified in the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maximum number of sub-alignments to be considered&gt; (eg. -l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ecifies the number of sub-alignments to be consid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ng %C.  If the possible number of sub-alignments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specified with -s &lt;N&gt;) is less than or equal to this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 sub-alignments will be generated and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of %C.  If the number of possible sub-align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his number, than a random sample of alignmen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)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minimum number or properties shared to define conservation) (eg. -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inimum number of properties to be shared at al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sub-alignment to define a position as conserv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nderstand this, see the above paper, and reference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&lt;minimum number of gaps allowed&gt; (eg. -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sometimes desirable to allow for gaps at conserved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missing sequences, etc.  This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 tolerated at a position during the definition of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0. (ie. no gap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&lt;window length for conservation definition&gt; (eg. -w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metimes desirable to consider only *runs*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within an alignment (ie. runs of 3 or more).  -w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run of conserved positions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1 (ie. all conserved position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fraction of sequences that may be ignored&gt; (eg. -f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in sequencing, and other problems sometimes make i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a certain fraction of residues.  -f allows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 of amino acids to be ignore in the calculation of %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0. (ie. no amino acid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initial random seed&gt; (eg. -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lignment has more than the defined number of maximu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ments, then a random sample will be taken. 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tion due to random sampling, one can change the initial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eed by using -r and an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-P tells the program to show all the parame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parameter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all output in the program is avoided except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inal lower limit for Q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p -f sh2_align.blc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58  7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ight be useful if the program is to be run many t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utpu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&lt;Seq. to be omitted 1&gt; &lt;Seq. to be omitted 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t is necessary to ignore particular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gnment.  This option allows the user to specify sequen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by simply typing in their position in the block file (i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considered to be numbered starting a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no sequences are ignored, except for thos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identifiers ending in "dssp", "define", "rk", or "str"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standard names for secondary structure strings (often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 alignments).  Identifiers called "space"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output to a file, one need merely "pipe"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p -f junk_align.blc -P -l 500 &gt; junk.a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r file, two example alignments are supplied: An SH2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(sh2_align.blc) and an alignment of serine prote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ot_align.blc).  The former is a pure *sequence* align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derived by a comparison of three--dimension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2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p -f sh2_align.blc  (in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 output, you should get (after the hea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ASS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ignment from sh2_align.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contains 67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ub-alignments of 5 sequences is 965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andom sample of 400 sub-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%C range:  22.58 -  79.07 %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L range 80 - 105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%C =  22.58 for a length of 9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ange for Q3ave:  71.36 - 100.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rom Figure 2a-d, Russell and Bar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Biol., 234, 951-957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expected accuracy for com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perfect* prediction based on this alignment to *ea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ly determined secondary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have accuracies distribute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values: at worst  71.36 % at best 100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SP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aximum number of alignment to 1000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p -f sh2_align.blc -l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ASS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ignment from sh2_align.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contains 7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ub-alignments of 5 sequences is 1210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andom sample of 1000 sub-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%C range:  22.58 -  91.86 %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L range 80 - 105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%C =  22.58 for a length of 9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ange for Q3ave:  71.36 - 100.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rom Figure 2a-d, Russell and Bar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Biol., 234, 951-957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expected accuracy for com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perfect* prediction based on this alignment to *ea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ly determined secondary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have accuracies distribute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values: at worst  71.36 % at best 100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SP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very little difference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another directory, it becomes necessar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il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p -f test_align.blc -l 300 -m /disk/people/jack/assp/mpt.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protein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p -f s_prot_align.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(after the hea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rting ASS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ignment from s_prot_align.b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contains 12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ub-alignments of 5 sequences is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andom sample of 400 sub-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%C range:  15.23 -  44.03 %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L range 253 - 313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%C =  15.23 for a length of 30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ange for Q3ave:  82.52 - 100.0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rom Figure 2a-d, Russell and Bar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Biol., 234, 951-957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expected accuracy for compa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perfect* prediction based on this alignment to *ea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ly determined secondary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have accuracies distribute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values: at worst  82.52 % at best 100.00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SP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program requires BLOCK format align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a BLOCK alignment consists of a "&gt;" for and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quence.  Once each sequence has been specified, an ast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 to start the alignment, which is in a verti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x should be in the first column used by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A second asterix, in the same column, specifie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protein_1  A protein name,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tein_2  Another prote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tein_3  Still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go in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Q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even missing amino acids be specifi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no end of line (ie. RETURN) character be encountered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have been specified.  For example, at the arrow "&lt;-" above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"P__" (where the "_" denotes a space), and no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and then return.  The latter will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SSP are two programs for converting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formats to BLOC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2blc    --- converts GCG MSF alignment format to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2blc   --- converts CLUSTALL alignment format to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YPE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type table description may be found in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.D. Livingstone and G.J. Barton, Computer Applica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ogical Sciences, 9, 745-756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*ILVCAGMFYWHKREQDNSTP BZX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111111111111000000101001 Hydrophobi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000000001111111111101111 Polar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001111000000000111111001 Small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000000000000000000011001 Pro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000000000011100000001001 Positiv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000000000000010100001001 Negative    :  Comment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000000000011110100001001 Charged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000011000000000001001001 Tiny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111000000000000000001001 Aliphati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000000011110000000001001 Aromatic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etween the asterix' is the order in which amino ac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(' ' denotes gap).  The matrix of rows 1-10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s and 0s corresponding to whether each amino acid ha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For example, Cysteine has the properties "Hydrophob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mall".  It also has the "anti-properties" "not-Pol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-Proline", "not-Positive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mpt.mat" in this directory contains the above matri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d used during the analysis in the paper on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redic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grams run under UNIX, and have been tested on S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machines.  A "Makefile" is included in the TA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necessary executables, etc.  Some modifica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he Makefile to make it specific to your system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is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 needed to do to create copies of the executables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-f Makefile.sun" (for SUN computers) or "make -f Makefile.sgi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ilicon Graphics computers).  During the development,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unOS 4.1.3 or IRIX 5.1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SUNs or SGs, then you will probably have to tail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yourself.  To do this, modify the file "Makefile.gen"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Makefile.gen contains some limited instructions as to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t may be necessary to contact your local UNIX guru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or assist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