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CRIPT - Sequence alignment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University of Oxford (1992,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+44) 865 27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+44) 865 51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jb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on, G. J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CRIPT a tool to format multiple sequenc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gineering, Volume 6, No. 1, pp.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and documentation 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to ALSCRIPT (Multiple Alignment to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Description of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L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  Most of the important information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1.  AL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2.  AMPS Bloc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3. 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4.  386 MS-DO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5.  Unix Instal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6.  VAX/VMS Instal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7.  Alternative ways of start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8.  Program Errors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9.  Plans for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10.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19 June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26 June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21 October  1992: Add multiple blocks per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15 November 1992: Fir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6 December 1992: Add Col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 1 February 1993: Small bug fixes - FUL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2 15 February 1993: Make silent_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3  1 March    1993: Fix bug in col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4 24 March    1993: Add mask features (should b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5 25 May      1993: Include alsnum program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June     1993: Fix NO_NUMBERS bug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defaults for -q option to us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S package (Barton, 1990).  This performs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nd databank scanning.  The package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un, Silicon Graphics and VAX/VMS systems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S (Livingstone and Barton, 1993).  Analysis of Multip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is package uses a sophisticated set-bas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atterns of residue conservation in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We hope to distribute these program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SCRIPT, early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4 for 386 MS-DO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5 for Uni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6 for VAX/VMS non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takes a multiple sequence alignment in AMPS (Bar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, 1987, Barton, 1990) block-file format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and produces a PostScript file that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stScript laser printer, or viewed using a P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un Microsystem's PageView program).  CLUSTAL and GC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iles may also be used (see below).  ALSCRIP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quence alignment program, nor is it an align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lock-file and pointsize (character width/height),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how many  residues can be fitted across the pag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ces will fit down the page, it then  prints the  al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pointsize on as many pages as are needed.  Running ALSCRI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or larger pointsize will automatically re-scale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fewer or more pages as appropriate.  The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may be re-set to any value, so if you  have access to a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or typesetting machine, alignments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maximise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page has three basic regions.  The left hand ed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odes for each sequence.  The main part of the pag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the top part, the position numbers and tick marks. 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use of a character coordinate system for font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matting commands. Thus, any residue  in the alig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by its sequence  position number (x-axis)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(y-axis), similarly, ranges of residue positions, 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defined in the  charact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SCRIPT commands allow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  Any PostScript font at any size may be defined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idues,  regions or identifi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ng: Simple rectangular boxes may be drawn aroun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Particular  residue types may be selec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ounded" by lines.  For example, if the  characters 'G' and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lines will not be drawn between G and P charac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re G and P border with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:  Grey shading of any level from black to white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on of the  alignment, either as a rectangular regi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pecific shading.  e.g. "shade all Cys resid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6 and 3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Specific text strings may be added to the alignm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n any font o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 Horizontal or vertical lines may be drawn to the left, righ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of any  residue position or group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 Characters or character backgrounds may b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lock file "example1.blc" and command file "example1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most of these command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ritten with the aim of producing figures fo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, ALSCRIPT may be used as a tool for interpre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.  For example, the boxing, shading and fon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be applied to highlight amino acid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draw  attention  to clusters of positive or negativ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phobic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troduces the MASK family of command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, shading etc to be applied according to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character types at each position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box positions where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more than N of the sequences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shade etc the most frequently occurring charact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ommands exist to select which character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frequencies and which will be excluded, thu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ased upon two or more character types at a position.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so exist to show residues identical to one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the section on MASK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boxing according to the frequency of amino acid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 is a popular method of representation it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formative.  An analysis that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o-chemical properties of the amino acids and also re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imilarities to the overall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more helpful in identifying function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AMAS program (Livingstone and Barton, 1993) a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hierarchical set-based approach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4.5 - Program al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5 includes the program "alsnum".  This is a temporary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numbering problem.  Ultimately, these function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num creates a set of TEXT commands that can be incorpora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command file to place sequential numbers at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e numbers ignore gaps, so the numbering will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equence position rather tha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ere you want the numbers to be placed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numbers above the third sequence in the alignment.  If 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quence space above the third sequence using the ADD_SE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cide what is the number of the first residue of the seque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 This will not always be 1 since you may be aligning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cide the numbering interval (e.g. every 10th amino a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dd numbers according to sequence 37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(junk.blc), calling the first residue of the sequenc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n interval of 5, and the numbers are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equence 3 in the alignment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num 37 12 5 3 &lt; junk.blc &gt; junk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dd the resulting TEXT commands from junk.text to your al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read through this section, then scan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to get a feel for what ALSCRIP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7 for alternative methods of invoking ALSCRIP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interactive method is described.  The QUICK STA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PPENDIX 7 is useful to quickly format a sequence alig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size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is designed to work with AMPS block file form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If you have a multiple alignment generated by CLUST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CG package, then it must be translated to AMPS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GCG .MSF file: Type:  msf2b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CLUSTAL PIR format file, or any PIR format file:  clus2b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prompt for the name of an input file,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name.   A good convention to follow is to name all b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b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SCRIP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name of the ALSCRIP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d the filename, the commands will be executed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mmand File (exampl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blc contains a small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SCRIPT command file will convert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lignment file in 12 point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 in ALSCRIPT command files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 are free format - separated by blank, tab or comm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 </w:t>
        <w:tab/>
        <w:t xml:space="preserve">example.blc </w:t>
        <w:tab/>
        <w:tab/>
        <w:t>#define the block fi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ILE </w:t>
        <w:tab/>
        <w:t>example.ps</w:t>
        <w:tab/>
        <w:tab/>
        <w:t>#where to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  <w:tab/>
        <w:tab/>
        <w:tab/>
        <w:tab/>
        <w:t>#landscape pap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12</w:t>
        <w:tab/>
        <w:tab/>
        <w:tab/>
        <w:tab/>
        <w:t>#12 point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DEFAULT</w:t>
        <w:tab/>
        <w:tab/>
        <w:t>#set font 0 to b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ab/>
        <w:tab/>
        <w:tab/>
        <w:t>#Tell the program to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changing the POINTSIZE value to 5 ALSCRIPT will re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make best use of the availab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TEP 1 commands - they refer to overall layout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- for example, the paper size or maximum sequenc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only used STEP 1 commands are IDENT_WIDTH which reser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 width for the sequence identifier codes, NUMBER_SEQS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to each sequence and LINE_WIDTH_FACTOR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all boxing lines to be adjusted.  See  APPENDIX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se and other all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example outlined above can be modified wit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ile example2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exampl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 are free format - separated by blank, tab or comm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 </w:t>
        <w:tab/>
        <w:t xml:space="preserve">example.blc </w:t>
        <w:tab/>
        <w:tab/>
        <w:t>#define the block fi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ILE </w:t>
        <w:tab/>
        <w:t>example2.ps</w:t>
        <w:tab/>
        <w:tab/>
        <w:t>#where to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  <w:tab/>
        <w:tab/>
        <w:tab/>
        <w:tab/>
        <w:t>#landscape pap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12</w:t>
        <w:tab/>
        <w:tab/>
        <w:tab/>
        <w:tab/>
        <w:t>#12 point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DEFAULT</w:t>
        <w:tab/>
        <w:tab/>
        <w:t>#set font 0 to b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1 Helvetica REL 0.5         #set font 1 to be half sized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3 Helvetica-Bold DEFAULT    #set font 3 to be Bold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4 Times-BoldItalic DEFAULT  #font 4 is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SEQS</w:t>
        <w:tab/>
        <w:tab/>
        <w:tab/>
        <w:tab/>
        <w:t>#Number the sequences at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ab/>
        <w:tab/>
        <w:tab/>
        <w:t>#Tell the program to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ep 2 commands come after the SET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re 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GP ALL</w:t>
        <w:tab/>
        <w:tab/>
        <w:t>#draw lines around all G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ILVW ALL 0.6</w:t>
        <w:tab/>
        <w:t>#shade all I L V and W with valu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1 1 2 20 0.8</w:t>
        <w:tab/>
        <w:tab/>
        <w:t>#rectangular box from positions 1 to 2 of sequences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C ALL 3              #Use font 3 (BOLD Helvetica) for 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1                   #set identifiers in 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le ways of combining thes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wn in APPENDIX 1.  In general, if you a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same residue, the effect of the last appl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where there would otherwise be a conflic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wo overlapping SHADed regions would b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cond SHADE command, not some mixtur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FONT commands.  BOX and SURROUND commands be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ense, all BOXing and SURROUNDing persists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you issue.  This makes it possible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wo different sets of resid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DEHK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D and E characters being partitioned from the re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 E H K R characters (see Examp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ffects - Text Lines,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lines and masking are meant to be used to annotat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 TEXT command allows any piece of text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alignment.  Clearly, however it makes littl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 the text over the alignment though this can be done!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a space to put the text in.  Usually, thi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below the multiple sequence alignment, but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at the top, or somewhere in between two sequences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wo ways.  Either by editing the block-file to introduc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locations you want, or by making use of the ADD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_SEQ command has two arguments, the sequence afte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quences to be added, and how many blank sequenc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e can reserve space for 5 lines of text underneath a 10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put text below the alignment at the 20th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0 13 "Active Site 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could draw a vertical line to point out which residue we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FT 20 13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ont of the text to number 7 (whatever that has been set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20 1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ADD_SEQ commands, but they must occur in sequ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SEQ 0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!!   NO CHECKING IS performed by the program for this error -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_seq commands refer to the actual sequenc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block file, not the number after applying the add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, for a four sequence block file, if you want to ad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sequences before sequence 1 and two sequences af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dded with the TEXT command will not be split across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in some circumstances need to fiddle a li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pointsize for the text to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s a technique for drawing irregular shaped out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regions - this should not be confused with the MASK famil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For example a histogram can be ad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by first defining some dummy sequences in the bloc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tters building up the shape of the histogram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_CHARS or SHADE_CHARS commands together with the SUB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roduce the desired effect.  An exampl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show frequencies of secondary structure predi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1.com and in the Protein Engineer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cludes commands to allow the independent colo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their backgrounds.  Colours are defin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fonts using the DEFINE_COLOUR command (American spell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7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lour number 7 to be red - see APPENDIX I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Colours 99 and 100 are pre-defined to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assumes the paper colou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lour the text of a character or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lour the background o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similar syntax to the FONT_CH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 and COLOUR_RES have similar syntax to SHADE_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that uses colour is shown in example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omm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MASK command is to build up a se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will subsequently be boxed, shaded, se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tc.  For example, lets say we want to box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character at each position in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SCRIPT to prepare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R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most frequently occuring character at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gnment will be masked.  This command can be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alignment using: mask FRE sx sy ex ey, where s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gion in the same way as for font_regi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BO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SCRIPT to create the boxing lines that will separate th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non-masked characters - this command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reg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an be reset for re-us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rther commands define which characters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mask.  This allows gap-characters, or other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cluded from the calculation to avoid unwanted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LEGAL "AV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VL and I as the only characters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LLEGAL ".-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.- and _ as characters that will not be used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  NOTE:  the blank character " " cannot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oxing " " characters substitute blanks f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UB_CHARS), calculate the mask, then substitu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ET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s for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EGAL &lt;qstring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characters to include in ID or FRE calcs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LLEGAL &lt;q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characters to exclude in ID or FRE calcs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D A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s a mask that flags the character that occurs at le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a position.  The word ALL can be substituted by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a reg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F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s a mask that flags the most frequently occur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osition.  ALL may be replaced by four numbers defin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sk FRE or mask ID commands may be applied,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ILLEGAL character definitions.  In this wa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ommand also allows characters that are identic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AGREE AL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sk all positions that are identical to the Nth sequen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s that are very similar to a newly sequenced sequ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dentical to the new sequence can be boxed or shad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nt or colou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N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mask to be inverted.  Thus, all position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now form the mask.  So, having done a mask AGREE, a mask N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ositions that are not identical to the selected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or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SUB ALL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ll characters in the mask with  the character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G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mask to all residues  in  the defin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 can now be applied to the mask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BO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xes the masked residues - ie surrounds them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HADE ALL &lt;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es the masked residues by gr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NT ALL &lt;fo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font fontnum to output the mask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NVER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erts the masked characters - ie outputs them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CCOL ALL &lt;col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s the masked characters in the def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COL ALL &lt;col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s the backgrounds of the masked characters 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mands, the word ALL can be replaced by four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which the comman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s the entire mask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L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CRIPT produces files in PostScript which may be printed on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e.g. an Apple LaserWriter).  If you don't have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still be able to use ALSCRIPT if you get ho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oftware.  This is a free package that interpre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an produce output on a large number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GhostScript runs on most hardware types (including PCs)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 to the screen.  The package can be obtained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 (In the UK try  src.doc.ic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 you need to type to send a PostScript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your system.  Consult your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ALSCRIPT can create extremely large PostScrip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oxing and shading is done on big alignments. 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 output may take a long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provides a powerful set of formatting an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ilored for multiple sequence alignment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a PostScript previewer such as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View or GhostView since this allows the effect of changing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quickly.  In the absence of such a tool, simpler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ut without destroying too many trees in the Lase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rograms, ALSCRIPT is evolving as I find new problems to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- I shall endeavour to include them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 AL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Very little error checking is performed on comman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wrong number of arguments to a command, the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happen, or the program will crash very inelegantly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version 2.0 of the program, in the meantim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correct number of arguments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up to the first space character may be ent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or MiXEd case.  Qualifiers for commands (e.g. REL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= enter an integer  (e.g. 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= enter a floating point number (e.g. 0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= enter a string (e.g.  ARNDq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string&gt; = enter a quoted string (e.g. "Active S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   = ente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refer to either system settings - e.g.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, or to  general page layout features.  e.g.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est side of the paper on which you a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contains th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atted.  File names should be fully qualified 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urrent directory.  If no block file command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will expect to read the block fil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utput file name.  This command should b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_FILE  Figure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n output file unless the -p option (see APPENDIX &amp;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&lt;int&gt; &lt;string&gt; (&lt;int&gt;/DEFAULT)/(REL &lt;floa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ont to use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2 Times-Ro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font number 0 to be 10 point Helvetica, and font number 2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 Times-Roman.  Font 0 is always used as the default fo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t least the font 0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3 Times-Rom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nt 3 to be Times-Roman at whatever the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et by the POINT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4 Helvetica REL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nt 4 to be helvetica at half the default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nt names must be written exactly as shown in APPEND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end of the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xtra sequence positions to be created in an existing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dditional annotations to be interspaced either above,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iddle of an alig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dditional 10 sequences - all set to th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sequence in the block file that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an extra sequence after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use the ADD_SEQ facility to add sequences anywhe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equence, then remember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alter.   All formatting commands that follow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new sequence numbering.  Thus in the firs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sequence number 1 becomes sequence 11.  Sequences 1-10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ank  sequences to be used f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numbers only change for commands AFTER the SET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ultiple add_seq commands refer to the sequence number a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ointsize to be used to scale the plot and spac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SEQ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n the sequence number is output with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is useful for finding the coordinates of residues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alignments will be plotted with the longest pape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 (Can get longer alignments on a page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ignments will be plotted with the longest paper ax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get more sequences on a page this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_WIDTH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&lt;int&gt; characters at left of every pag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Note that not all this space need be used, i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is used to plot out the identifier codes, tha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WIDTH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0 that scales the default line width.  The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multiplying the pointsize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PACE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PACE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spacing between adjacent residue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spacing is calculated as: POINTSIZE + POINT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PACE_FACTOR or POINTSIZE + POINTSIZE * Y_SPACE_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Defaults are 0.2 and 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HIFT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HIFT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ermine the shift relative to the residue draw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iven to the boxing lines.  The shift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SIZE + POINTSIZE * X_SPACE_FACTOR) *  X_SHIF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Y_SHIFT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0.3 and 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e X_SPACE/SHIFT values is useful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PUT_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characters possible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must be  greater than the maximum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_NS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MAX_INPUT_LEN 6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default value of 500 characters to 6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  Defines the maximum number of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by the program.  This parameter has a large default (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duce it on computers with small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llowed for a sequence identif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length allowed for a sequence alignment -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duced from the 8000 default value on small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OFFSE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point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ffset along the X-axis that the alignments will be shif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ing.  Fiddle with this value to get a nice offset from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page if your page size is not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point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X_OFFSET, only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ID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longest side of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SID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shortest side of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SPACING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tical spacing in character units between block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block will fit on a page 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&lt;int&gt; &lt;float&gt; &lt;floa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lour - the first number is a number by which the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.  The following three numbers are the intensities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respectivel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1 0 0.2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olour number 1 to be a colour with no red, 0.2 green and 0.8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appearance of this colour will depend on the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itable combinations of colours for you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shall distribute your sugges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n tick marks are drawn below the number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tick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IN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terval for writing residue position numbers. 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residu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optional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s that accept region definitions (e.g. SURROUND_CHA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st to think of the region being defined in terms of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where X is the sequence residue coordinate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coordinate.  Thus 3 7 means the 3rd residue in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 12 42 means the rectangular box bounded by residue 3 of sequence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 12 of sequence 4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&lt;string&gt;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round, but not between the characters that ar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G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lines round all G and P characters in the alignment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djacent G and 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&lt;string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ommand, but the surrounding is restricted to the region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ILVW 3 12 7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rround ILVW characters that occur in the regio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idue positions 3-7 of sequences 1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&lt;string&gt; ALL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all characters in the &lt;string&gt; by the grey value given by &lt;floa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GP ALL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ade all G and P characters in the alignment by the grey value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 &lt;string&gt; &lt;int&gt; &lt;int&gt;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shading to the region defined by the four integ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ILVW 3 12 7 32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hade I L V and W characters from residues 3-7 of sequences 12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with a grey value of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&lt;string&gt;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GP A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font 7 to write out all G and P characters.  Font 7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DEFINE_FONT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 &lt;string&gt;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evious command, but restricts the effect to the reg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st four integers.  The font must have bee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FO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ILVW 3 45 9 7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font to 7 for I L V and W characters for residues 3-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45-70 inclusive.  The font must have bee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GION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nt to use throughout the region specified by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EGION 3 12 2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nt 10 for residues from residues 3-20 of sequences 12-40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defined using the 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use with a single residue position - most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3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nt 2 for residue 3 of sequence 7.  Font 2 must have been def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string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s of this type for drawing horizontal or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FT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to the left of the character posi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 LEFT 3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 starting at residue 3 of sequence 12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3 of sequenc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P 3 12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horizontal line above the character positions from residue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2 to residue 24 of sequenc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OTTOM &lt;int&gt; &lt;int&gt; &lt;int&gt;  Draw a line at bottom of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 &lt;int&gt; &lt;int&gt; &lt;int&gt;  Draw a line at right of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around the region indicated by the fou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2 5 3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x from residue 2 of sequence 5 to residue 30 of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&lt;int&gt; &lt;int&gt;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the region indicated by the integers with the grey value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30 40 35 46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ade from residue 30-35 of sequences 40-46 with a grey value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just one amino acid with the gr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 3 4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 residue 3 of sequence 7. (Note:  this can also be achie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command, but requires 2 extra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lt;int&gt; &lt;int&gt; 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ext string at the loca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30 70 "Active Site 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text Active Site His starting at position 30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(Use FONT_RESIDUE or FONT_REGION commands to set the f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 Text added with the TEXT command will not be split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so you may in some circumstances need to fiddle a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/pointsize for the text to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all identifier codes to the font number shown by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all the identifier codes to fo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a specific identifier to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nt 4 for the identifer of sequence 12, default font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character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all occurences of + to *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&lt;int&gt; &lt;int&gt; &lt;int&gt; &lt;int&gt;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substitution to the reg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_CHARS 1 1 7 8 %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bstitute * for % from residue 1-7 of sequences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substitute for or with  the space character use the wor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hange all space characters to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ID &lt;int&gt; 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umbered identifier b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ID 34 "Predicted Secondar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ace whatever the identifier of sequence 34 was, by the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ed in conjunction with the ADD_SEQ command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CHARS &lt;string&gt; ALL/Range (similar syntax to FONT_CHAR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elected characters in white.  This clearly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use the SHADE_CHARS command to shade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&lt;string&gt;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ll characters in the &lt;string&gt; by the colour defined by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GP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lour all G and P characters in the alignment by the colour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ur MUST have been defined by the DEFINE_COL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 &lt;string&gt;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colouring to the region defined by the four integ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ILVW 3 12 7 3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lour I L V and W characters from residues 3-7 of sequences 12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with the colou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_CHARS:  This has identical syntax to SCOL_CHARS, but col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of the character, rather than the lett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e region indicated by the integers with the colour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30 40 35 4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our from residue 30-35 of sequences 40-46 with the colou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S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just one amino acid with the def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S 3 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residue 3 of sequence 7. (Note:  this can also be achie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command, but requires 2 extra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AMPS Blo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a block-file contains the identifier c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re to follow.  Each code is prefixed by the &gt; symbol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CRIPT counts the number of &gt; symbols in the beginning of the fi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 symbol is found.  The * signals the beginning of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VERTICALLY, thus columns are individual sequences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aligned positions.  The * symbol must lie over the fir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tar in the same column signals the end of the alignment. 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number of &gt; symbols at the beginning of the file to work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to read from the * position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&gt; symbols in the file are those that define the identifier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are those defining the start and end of the multiple alin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small block-file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q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r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obin_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Roma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B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Obliq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B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BoldObliq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-Obliq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-BoldObliqu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Boo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BookObliqu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Demi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De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Demi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L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LightItalic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Narrow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Narrow-BoldObliqu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Ob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enturySchblk-Roma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enturySchblk-Italic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blk-Bold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Rom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B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Bold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Chancery-Medium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- 386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The programs on this disk will ONLY WORK on a PC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processor.   See the Technical Notes section for details of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mkdir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floppy dis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copy a:*.* c:\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our AUTOEXEC.BAT file and add C:\ALSCRIPT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AUTOEXEC.BAT file and add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VM=@ALSCRIPT.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n instruction to read instruction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.VMC.  This sets up a permanent swap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wap file is about 12MBytes in siz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free space on your disk, then edit the ALSCRIPT.V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wap file size, or alternatively, do not p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run without this swap file, but you will b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alignment you can process by  the amount of 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 have only tested this program on a 486/33 with 8M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86/33 with 4MBytes so I do not know the practic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smaller memories.  Any feedback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AUTOEXEC.BAT to initialise the changes, or better still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should now be able to run all three programs in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disk.  msf2blc, clus2blc and alscript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s when you try to run alscrip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and MAX_SEQ_LEN commands to reduce the default lim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ill won't run, then think about buying some more memory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sf2blc and clus2blc should run OK, but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ignments that are too large for your computer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loc error" which will stop the program.  If this happen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virtual memory option discussed above, then tr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DOS4GVM=@filename to your autoexec.b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disk space to do this, then buy a bigger disk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included in this package were compiled with the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is is a full 32 bit compiler that makes good use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does not work on the 16 bit 286. 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llowing the flat memory model to be used. 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rting programs like alscript  from Unix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s straightforward.  In order to acces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is way, an extra program called a dos extend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called DOS4GW.EXE.  DOS4GW is automatically invok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ne of the programs and is responsible for managing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wap fil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-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LSCRIPT is contained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to build alscript, msf2blc and clus2blc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orks OK on Sun and Silicon Graphics.  You may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utility csh script called BUIL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un to compile alscript on the Sun, BUILD sgi f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gcc for use with gcc compiler.  Se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the package, either add the al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, or link/copy the executables to /usr/local/bi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that is on most user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. - VAX/VM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X C compiler is not ANSI.  Accordingly, ALSCRIP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ource code to compile on a VAX.  Hopefully D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compiler to ANSI standar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++ compiler works OK for alscript.  Alscript will als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 ALPHA under OpenVMS.  A descrip.mms fil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. - Alternative ways of invok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 describes the interactive mode of runn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more convenient to run the program as a pip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MS-DOS.  Example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is a program for producing pretty version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ments.  ALSCRIPT will also format single sequen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of the program is given in the file "alscrip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running al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active mode:  just type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command file name.  The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MPS blocfile, and name of the file to store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- see alscrip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script &lt;command_file&gt; has same effect as 1, But does not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alscript examp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script -q &lt; &lt;blocfile&gt; &gt; &lt;Post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mode - uses default commands, reads alignment from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PostScript  to stdout.  This mode creates a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LP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script -q &lt; example1.blc &gt; example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cript -f &lt;comman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ffec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lscript -f &lt;command_file&gt;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operation:  No messages are written to stderr, unles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ent operation may be toggled by the silent_mo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script -f &lt;command_file&gt; -p &lt; &lt;blocfile&gt; &gt; &lt;Post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lscript work like a pipe - blocfile is read from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out.  Messages are written to stderr.  To supress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fla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script -f example1.com -p -s &lt; example1.blc &gt; example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script as a pipe has the advantage of allowing the bloc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fly by the programs msf2blc or clus2blc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GCG .msf file called "pileup.msf" we can run al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ading/fonts and send the results straigh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"lpr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2blc -q &lt; pileup.msf | alscript -q -s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 - Program Crashe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used ALSCRIPT on Sun Workstations for some time,  wit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nd command files with thousands of commands.  All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, the program has not crashed on us at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 interpreter in ALSCRIP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ash if you give any command the wro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e.g. leaving out the shade value in a shade_char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will crash if you give it out of range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fer to sequence 38 when there are only 20 sequence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include error checking for both these problems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ake the program crash, have checked all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numbers, and the program still crashes.  Then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and block file that causes the crash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estig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the program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9 - Plans for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:  An error checking command interpr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ing:  Currently, all positions must be referr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coordinate system of the alignment.  This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 if all your data refer to a specific sequence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residue position numbers to be referred to relat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quence, or sequences.  Similarly, the sequenc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allow a  unique numbering scheme tha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dditional lines in the middl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iasing:  This will allow frequently used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something shorter simplify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version 1.4.5  part of the position numbering problem i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program alsnum.  See "New features of 1.4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10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arton, G. J. (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SCRIPT A tool to format multiple sequence align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in Engineering,  Volume 6, No. 1, pp.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rton, G. J.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Protein Multiple Sequence Alignment and Flexible Pattern Mat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in Enzy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83,403-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rton, G. J. and Sternberg, M. J. E. (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"A Strategy for the Rapid Multiple Alignment of Protein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Levels From Tertiary Structure Compari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of Molecular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98,327-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ggins, D. G. and Sharp, P. M.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Fast and sensitive multiple sequence alignments on a microcompu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,151--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vereux, J. Haeberli, P. Smithies, O. (19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 comprehensive set of sequence analysis programs for the V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eic Acids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2, 387-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vingstone, C.D. and Barton, G. J. (1993), CABIOS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