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CRIPT - Sequence alignment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 University of Oxford (1992,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Geoffrey J.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y of Molecular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x Richard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Par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ford OX1 3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+44) 865 27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+44) 865 51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jb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on, G. J.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CRIPT a tool to format multiple sequenc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gineering, Volume 6, No. 1, pp.37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program and documentation 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ADM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 to ALSCRIPT (Multiple Alignment to 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Description of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ersion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ersion 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L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  Most of the important information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1.  ALSCRIPT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2.  AMPS Block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3. 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4.  386 MS-DO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5.  Unix Instal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6.  VAX/VMS Instal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7.  Alternative ways of starting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8.  Program Errors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9.  Plans for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10. 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19 June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26 June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21 October  1992: Add multiple blocks per p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15 November 1992: Fir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6 December 1992: Add Col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1  1 February 1993: Small bug fixes - FUL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2 15 February 1993: Make silent_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3  1 March    1993: Fix bug in col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4 24 March    1993: Add mask features (should be version 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5 25 May      1993: Include alsnum program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 June     1993: Fix NO_NUMBERS bug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 defaults for -q option to us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S package (Barton, 1990).  This performs multip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and databank scanning.  The package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un, Silicon Graphics and VAX/VMS systems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S (Livingstone and Barton, 1993 - submitted). 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Aligned Sequences.  This package uses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based method to identify patterns of residue conserv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quence alignments.  We hope to distribut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n conjunction with ALSCRIPT, early i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4 for 386 MS-DO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5 for Unix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6 for VAX/VMS non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A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takes a multiple sequence alignment in AMPS (Bart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berg, 1987, Barton, 1990) block-file format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 and produces a PostScript file that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ostScript laser printer, or viewed using a PostScript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un Microsystem's PageView program).  CLUSTAL and GC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files may also be used (see below).  ALSCRIP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quence alignment program, nor is it an align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lock-file and pointsize (character width/height), A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how many  residues can be fitted across the pag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quences will fit down the page, it then  prints the  alig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pointsize on as many pages as are needed.  Running ALSCRIP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or larger pointsize will automatically re-scale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on fewer or more pages as appropriate.  The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may be re-set to any value, so if you  have access to an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, or typesetting machine, alignments can read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o maximise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page has three basic regions.  The left hand ed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odes for each sequence.  The main part of the pag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the top part, the position numbers and tick marks.  A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ke use of a character coordinate system for font 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ormatting commands. Thus, any residue  in the alig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by its sequence  position number (x-axis)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(y-axis), similarly, ranges of residue positions, 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defined in the  characte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SCRIPT commands allow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:  Any PostScript font at any size may be defined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idues,  regions or identifi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ing: Simple rectangular boxes may be drawn around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Particular  residue types may be select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rounded" by lines.  For example, if the  characters 'G' and '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n lines will not be drawn between G and P characte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re G and P border with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ing:  Grey shading of any level from black to white may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region of the  alignment, either as a rectangular region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pecific shading.  e.g. "shade all Cys resid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6 and 30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Specific text strings may be added to the alignme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in any font or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 Horizontal or vertical lines may be drawn to the left, right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tom of any  residue position or group of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:  Characters or character backgrounds may b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lock file "example1.blc" and command file "example1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most of these command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ritten with the aim of producing figures for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, ALSCRIPT may be used as a tool for interpre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s.  For example, the boxing, shading and fon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be applied to highlight amino acids of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draw  attention  to clusters of positive or negative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phobic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troduces the MASK family of command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, shading etc to be applied according to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the character types at each position i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possible to box positions where on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more than N of the sequences. 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/shade etc the most frequently occurring character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Commands exist to select which character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of frequencies and which will be excluded, thu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ased upon two or more character types at a position.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so exist to show residues identical to one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the section on MASK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boxing according to the frequency of amino acid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osition is a popular method of representation it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formative.  An analysis that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o-chemical properties of the amino acids and also re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similarities to the overall similar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more helpful in identifying function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AMAS program (Livingstone and Barton, 1993) ap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hierarchical set-based approach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4.5 - Program al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.5 includes the program "alsnum".  This is a temporary 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e numbering problem.  Ultimately, these function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num creates a set of TEXT commands that can be incorpora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command file to place sequential numbers at any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.  The numbers ignore gaps, so the numbering will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sequence position rather tha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cide where you want the numbers to be placed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numbers above the third sequence in the alignment.  If 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equence space above the third sequence using the ADD_SE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ecide what is the number of the first residue of the sequen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   This will not always be 1 since you may be aligning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cide the numbering interval (e.g. every 10th amino ac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dd numbers according to sequence 37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(junk.blc), calling the first residue of the sequenc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n interval of 5, and the numbers are to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sequence 3 in the alignment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num 37 12 5 3 &lt; junk.blc &gt; junk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dd the resulting TEXT commands from junk.text to your al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read through this section, then scan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to get a feel for what ALSCRIP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7 for alternative methods of invoking ALSCRIP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interactive method is described.  The QUICK STA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APPENDIX 7 is useful to quickly format a sequence align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intsize and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is designed to work with AMPS block file form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.  If you have a multiple alignment generated by CLUSTA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CG package, then it must be translated to AMPS bl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a GCG .MSF file: Type:  msf2b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a CLUSTAL PIR format file, or any PIR format file:  clus2b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prompt for the name of an input file, and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 name.   A good convention to follow is to name all b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.bl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LSCRIP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the name of the ALSCRIPT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d the filename, the commands will be executed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mmand File (exampl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blc contains a small multiple sequenc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SCRIPT command file will convert thi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lignment file in 12 point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ents in ALSCRIPT command files start with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s are free format - separated by blank, tab or comm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_FILE </w:t>
        <w:tab/>
        <w:t xml:space="preserve">example.blc </w:t>
        <w:tab/>
        <w:tab/>
        <w:t>#define the block fil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_FILE </w:t>
        <w:tab/>
        <w:t>example.ps</w:t>
        <w:tab/>
        <w:tab/>
        <w:t>#where to pu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  <w:tab/>
        <w:tab/>
        <w:tab/>
        <w:tab/>
        <w:t>#landscape paper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 12</w:t>
        <w:tab/>
        <w:tab/>
        <w:tab/>
        <w:tab/>
        <w:t>#12 point defaul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0 Helvetica DEFAULT</w:t>
        <w:tab/>
        <w:tab/>
        <w:t>#set font 0 to b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ab/>
        <w:tab/>
        <w:tab/>
        <w:tab/>
        <w:t>#Tell the program to get 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changing the POINTSIZE value to 5 ALSCRIPT will re-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make best use of the availabl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STEP 1 commands - they refer to overall layout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- for example, the paper size or maximum sequenc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monly used STEP 1 commands are IDENT_WIDTH which reser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 width for the sequence identifier codes, NUMBER_SEQS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to each sequence and LINE_WIDTH_FACTOR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of all boxing lines to be adjusted.  See  APPENDIX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se and other all STEP 1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example outlined above can be modified with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ile example2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 example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mands are free format - separated by blank, tab or comm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_FILE </w:t>
        <w:tab/>
        <w:t xml:space="preserve">example.blc </w:t>
        <w:tab/>
        <w:tab/>
        <w:t>#define the block fil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_FILE </w:t>
        <w:tab/>
        <w:t>example2.ps</w:t>
        <w:tab/>
        <w:tab/>
        <w:t>#where to pu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  <w:tab/>
        <w:tab/>
        <w:tab/>
        <w:tab/>
        <w:t>#landscape paper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 12</w:t>
        <w:tab/>
        <w:tab/>
        <w:tab/>
        <w:tab/>
        <w:t>#12 point defaul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0 Helvetica DEFAULT</w:t>
        <w:tab/>
        <w:tab/>
        <w:t>#set font 0 to b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1 Helvetica REL 0.5         #set font 1 to be half sized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3 Helvetica-Bold DEFAULT    #set font 3 to be Bold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4 Times-BoldItalic DEFAULT  #font 4 is Times-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SEQS</w:t>
        <w:tab/>
        <w:tab/>
        <w:tab/>
        <w:tab/>
        <w:t>#Number the sequences at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ab/>
        <w:tab/>
        <w:tab/>
        <w:tab/>
        <w:t>#Tell the program to get 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ep 2 commands come after the SETU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re are 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GP ALL</w:t>
        <w:tab/>
        <w:tab/>
        <w:t>#draw lines around all G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CHARS ILVW ALL 0.6</w:t>
        <w:tab/>
        <w:t>#shade all I L V and W with value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REGION 1 1 2 20 0.8</w:t>
        <w:tab/>
        <w:tab/>
        <w:t>#rectangular box from positions 1 to 2 of sequences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CHARS C ALL 3              #Use font 3 (BOLD Helvetica) for 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ONT ALL 1                   #set identifiers in fo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ossible ways of combining these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hown in APPENDIX 1.  In general, if you app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same residue, the effect of the last appl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where there would otherwise be a conflic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wo overlapping SHADed regions would b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econd SHADE command, not some mixtur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FONT commands.  BOX and SURROUND commands be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ense, all BOXing and SURROUNDing persists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you issue.  This makes it possible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wo different sets of resid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DEHK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ult in D and E characters being partitioned from the re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 E H K R characters (see Examp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effects - Text Lines, and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 lines and masking are meant to be used to annotate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The TEXT command allows any piece of text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the alignment.  Clearly, however it makes little s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mpose the text over the alignment though this can be done!  Accord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make a space to put the text in.  Usually, this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lines below the multiple sequence alignment, but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 at the top, or somewhere in between two sequences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wo ways.  Either by editing the block-file to introduce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locations you want, or by making use of the ADD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_SEQ command has two arguments, the sequence after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equences to be added, and how many blank sequenc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we can reserve space for 5 lines of text underneath a 10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1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put text below the alignment at the 20th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20 13 "Active Site 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e could draw a vertical line to point out which residue we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EFT 20 13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font of the text to number 7 (whatever that has been set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RESIDUE 20 13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ultiple ADD_SEQ commands, but they must occur in sequenc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5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5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SEQ 0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!!   NO CHECKING IS performed by the program for this error - 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d_seq commands refer to the actual sequence number as im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, not the number after applying the add_seq command.  Thus, for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lock file, if you want to add space for three sequences before sequ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sequences after sequence 3, the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dded with the TEXT command will not be split across pag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in some circumstances need to fiddle a litt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/pointsize for the text to get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is a technique for drawing irregular shaped out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regions - this should not be confused with the MASK famil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For example a histogram can be adde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gnment by first defining some dummy sequences in the bloc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letters building up the shape of the histogram,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_CHARS or SHADE_CHARS commands together with the SUB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produce the desired effect.  An example of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to show frequencies of secondary structure predi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example1.com and in the Protein Engineer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includes commands to allow the independent colou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their backgrounds.  Colours are defin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o fonts using the DEFINE_COLOUR command (American spell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OLOUR 7 1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colour number 7 to be red - see APPENDIX I for fu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 Colours 99 and 100 are pre-defined to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assumes the paper colour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colour the text of a character or text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L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colour the background of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L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similar syntax to the FONT_CHA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_REGION  and COLOUR_RES have similar syntax to SHADE_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mmand file that uses colour is shown in example3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comm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e MASK command is to build up a se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at will subsequently be boxed, shaded, se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etc.  For example, lets say we want to box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 character at each position in a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ALSCRIPT to prepare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FRE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most frequently occuring character at ea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ignment will be masked.  This command can be restri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alignment using: mask FRE sx sy ex ey, where sx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gion in the same way as for font_region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BOX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ALSCRIPT to create the boxing lines that will separate the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non-masked characters - this command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region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can be reset for re-us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rther commands define which characters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mask.  This allows gap-characters, or other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cluded from the calculation to avoid unwanted bo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LEGAL "AV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VL and I as the only characters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ILLEGAL ".-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.- and _ as characters that will not be used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.  NOTE:  the blank character " " cannot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oxing " " characters substitute blanks for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UB_CHARS), calculate the mask, then substitu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SETU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s for m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LEGAL &lt;qstring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s characters to include in ID or FRE calcs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ILLEGAL &lt;q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s characters to exclude in ID or FRE calcs -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ID AL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culates a mask that flags the character that occurs at lea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t a position.  The word ALL can be substituted by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a region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F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culates a mask that flags the most frequently occuring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position.  ALL may be replaced by four numbers defining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sk FRE or mask ID commands may be applied,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nd ILLEGAL character definitions.  In this way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be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command also allows characters that are identica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AGREE AL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sk all positions that are identical to the Nth sequenc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ces that are very similar to a newly sequenced seque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dentical to the new sequence can be boxed or shaded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font or colou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NO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mask to be inverted.  Thus, all position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now form the mask.  So, having done a mask AGREE, a mask N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ositions that are not identical to the selected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 or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SUB ALL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all characters in the mask with  the character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REG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mask to all residues  in  the defin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ffects can now be applied to the mask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BOX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oxes the masked residues - ie surrounds them b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SHADE ALL &lt;gr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ades the masked residues by gr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ONT ALL &lt;fon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font fontnum to output the mask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INVER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erts the masked characters - ie outputs them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CCOL ALL &lt;col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s the masked characters in the defin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SCOL ALL &lt;col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s the backgrounds of the masked characters 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mmands, the word ALL can be replaced by four number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which the command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s the entire mask for re-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L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CRIPT produces files in PostScript which may be printed on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e.g. an Apple LaserWriter).  If you don't have a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ay still be able to use ALSCRIPT if you get ho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oftware.  This is a free package that interpre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can produce output on a large number of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GhostScript runs on most hardware types (including PCs)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utput to the screen.  The package can be obtained from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n the Internet (In the UK try  src.doc.ic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mmand you need to type to send a PostScript fil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your system.  Consult your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, ALSCRIPT can create extremely large PostScript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boxing and shading is done on big alignments. 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uch  output may take a long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provides a powerful set of formatting an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ailored for multiple sequence alignments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a PostScript previewer such as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View or GhostView since this allows the effect of changing a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quickly.  In the absence of such a tool, simpler eff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ut without destroying too many trees in the Laser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programs, ALSCRIPT is evolving as I find new problems to displ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- I shall endeavour to include them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 ALSCRIPT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Very little error checking is performed on comman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wrong number of arguments to a command, the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ay happen, or the program will crash very inelegantly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version 2.0 of the program, in the meantim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correct number of arguments to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up to the first space character may be enter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 or MiXEd case.  Qualifiers for commands (e.g. REL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 = enter an integer  (e.g. 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oat&gt; = enter a floating point number (e.g. 0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= enter a string (e.g.  ARNDq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string&gt; = enter a quoted string (e.g. "Active S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   = ente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refer to either system settings - e.g. the max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ength, or to  general page layout features.  e.g.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rtest side of the paper on which you a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TEP 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ame of the file that contains the multiple sequenc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ormatted.  File names should be fully qualified i.e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current directory.  If no block file command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will expect to read the block file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output file name.  This command should be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UTPUT_FILE  Figure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fine an output file unless the -p option (see APPENDIX &amp;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&lt;int&gt; &lt;string&gt; (&lt;int&gt;/DEFAULT)/(REL &lt;floa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ont to use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0 Helvetic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2 Times-Roma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font number 0 to be 10 point Helvetica, and font number 2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 Times-Roman.  Font 0 is always used as the default fon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t least the font 0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3 Times-Roma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ont 3 to be Times-Roman at whatever the defaul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set by the POINTS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4 Helvetica REL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ont 4 to be helvetica at half the default 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nt names must be written exactly as shown in APPENDIX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end of the STEP 1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EP 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xtra sequence positions to be created in an existing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dditional annotations to be interspaced either above, be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middle of an align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n additional 10 sequences - all set to the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sequence in the block file that has be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an extra sequence after sequenc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you use the ADD_SEQ facility to add sequences anywher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sequence, then remember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alter.   All formatting commands that follow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new sequence numbering.  Thus in the firs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EQ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s sequence number 1 becomes sequence 11.  Sequences 1-10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lank  sequences to be used f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quence numbers only change for commands AFTER the SETU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multiple add_seq commands refer to the sequence number as im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ointsize to be used to scale the plot and space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_SEQ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n the sequence number is output with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is useful for finding the coordinates of residues 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at alignments will be plotted with the longest paper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  (Can get longer alignments on a page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ignments will be plotted with the longest paper axi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get more sequences on a page this w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_WIDTH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&lt;int&gt; characters at left of every pag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Note that not all this space need be used, if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 is used to plot out the identifier codes, tha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WIDTH_FACTOR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greater than 0 that scales the default line width.  The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by multiplying the pointsize by this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PACE_FACTOR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PACE_FACTOR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spacing between adjacent residues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he spacing is calculated as: POINTSIZE + POINT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PACE_FACTOR or POINTSIZE + POINTSIZE * Y_SPACE_FA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Defaults are 0.2 and 0.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SHIFT_FACTOR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_SHIFT_FACTOR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termine the shift relative to the residue draw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iven to the boxing lines.  The shift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INTSIZE + POINTSIZE * X_SPACE_FACTOR) *  X_SHIFT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Y_SHIFT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0.3 and 0.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dling with the X_SPACE/SHIFT values is useful to fine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PUT_LEN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characters possible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must be  greater than the maximum number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_NS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MAX_INPUT_LEN 6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default value of 500 characters to 6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NSEQ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characters.  Defines the maximum number of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by the program.  This parameter has a large default (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duce it on computers with small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LEN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allowed for a sequence identifi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EQ_LEN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length allowed for a sequence alignment -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educed from the 8000 default value on small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OFFSET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point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offset along the X-axis that the alignments will be shif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ing.  Fiddle with this value to get a nice offset from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page if your page size is not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OFFSET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point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X_OFFSET, only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ID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length of the longest side of the prin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SID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length of the shortest side of the prin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_SPACING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ertical spacing in character units between blocks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block will fit on a page -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OLOUR &lt;int&gt; &lt;float&gt; &lt;float&gt;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olour - the first number is a number by which the col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.  The following three numbers are the intensities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respectively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OLOUR 1 0 0.2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colour number 1 to be a colour with no red, 0.2 green and 0.8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appearance of this colour will depend on the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uitable combinations of colours for your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nd I shall distribute your sugges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n tick marks are drawn below the numbers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tick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INT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nterval for writing residue position numbers.  Default i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ll residue numb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are optional 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 THI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mmands that accept region definitions (e.g. SURROUND_CHAR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iest to think of the region being defined in terms of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where X is the sequence residue coordinate and 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coordinate.  Thus 3 7 means the 3rd residue in sequenc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7 12 42 means the rectangular box bounded by residue 3 of sequence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e 12 of sequence 4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&lt;string&gt;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lines round, but not between the characters that are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G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aw lines round all G and P characters in the alignment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djacent G and P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&lt;string&gt; &lt;int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command, but the surrounding is restricted to the region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_CHARS ILVW 3 12 7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urround ILVW characters that occur in the regio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sidue positions 3-7 of sequences 12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_CHARS &lt;string&gt; ALL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 all characters in the &lt;string&gt; by the grey value given by &lt;floa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CHARS GP ALL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ade all G and P characters in the alignment by the grey value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_CHARS  &lt;string&gt; &lt;int&gt; &lt;int&gt; &lt;int&gt; &lt;int&gt;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the shading to the region defined by the four integer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CHARS ILVW 3 12 7 32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hade I L V and W characters from residues 3-7 of sequences 12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with a grey value of 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CHARS &lt;string&gt; ALL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CHARS GP AL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font 7 to write out all G and P characters.  Font 7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the DEFINE_FONT command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CHARS  &lt;string&gt; &lt;int&gt; &lt;int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revious command, but restricts the effect to the reg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irst four integers.  The font must have been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_FON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CHARS ILVW 3 45 9 70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the font to 7 for I L V and W characters for residues 3-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45-70 inclusive.  The font must have been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REGION &lt;int&gt; &lt;int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nt to use throughout the region specified by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REGION 3 12 20 4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nt 10 for residues from residues 3-20 of sequences 12-40.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defined using the DEFINE_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_RESIDUE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nt for use with a single residue position - most useful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RESIDUE 3 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nt 2 for residue 3 of sequence 7.  Font 2 must have been defi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_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&lt;string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ommands of this type for drawing horizontal or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EFT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to the left of the character position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NE LEFT 3 12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vertical line starting at residue 3 of sequence 12 and 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3 of sequenc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P 3 12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horizontal line above the character positions from residue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12 to residue 24 of sequenc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OTTOM &lt;int&gt; &lt;int&gt; &lt;int&gt;  Draw a line at bottom of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IGHT  &lt;int&gt; &lt;int&gt; &lt;int&gt;  Draw a line at right of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_REGION &lt;int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around the region indicated by the fou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REGION 2 5 30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x from residue 2 of sequence 5 to residue 30 of sequenc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_REGION &lt;int&gt; &lt;int&gt; &lt;int&gt; &lt;int&gt;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 the region indicated by the integers with the grey value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REGION 30 40 35 46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ade from residue 30-35 of sequences 40-46 with a grey value of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_RES &lt;int&gt; &lt;int&gt; 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just one amino acid with the gre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RES 3 4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s residue 3 of sequence 7. (Note:  this can also be achie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_REGION command, but requires 2 extra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&lt;int&gt; &lt;int&gt; &lt;q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text string at the loca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30 70 "Active Site H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the text Active Site His starting at position 30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 (Use FONT_RESIDUE or FONT_REGION commands to set the f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.  Text added with the TEXT command will not be split acro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so you may in some circumstances need to fiddle a li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/pointsize for the text to get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FONT ALL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nt for all identifier codes to the font number shown by 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ONT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all the identifier codes to fo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FONT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nt for a specific identifier to fo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ONT 1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nt 4 for the identifer of sequence 12, default font for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CHARS ALL &lt;char&gt;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character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CHARS ALL +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all occurences of + to * i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CHARS &lt;int&gt; &lt;int&gt; &lt;int&gt; &lt;int&gt; &lt;char&gt;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substitution to the region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_CHARS 1 1 7 8 %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bstitute * for % from residue 1-7 of sequences 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substitute for or with  the space character use the wor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hange all space characters to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CHARS ALL SP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ID &lt;int&gt; &lt;q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numbered identifier by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ID 34 "Predicted Secondary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place whatever the identifier of sequence 34 was, by the tex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used in conjunction with the ADD_SEQ command sh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1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_CHARS &lt;string&gt; ALL/Range (similar syntax to FONT_CHAR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elected characters in white.  This clearly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rst use the SHADE_CHARS command to shade th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L_CHARS &lt;string&gt; ALL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ll characters in the &lt;string&gt; by the colour defined by 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_CHARS GP 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olour all G and P characters in the alignment by the colour 1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ur MUST have been defined by the DEFINE_COL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L_CHARS  &lt;string&gt; &lt;int&gt; &lt;int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the colouring to the region defined by the four integer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L_CHARS ILVW 3 12 7 3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olour I L V and W characters from residues 3-7 of sequences 12-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with the colou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L_CHARS:  This has identical syntax to SCOL_CHARS, but col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of the character, rather than the lette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_REGION  &lt;int&gt; &lt;int&gt;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he region indicated by the integers with the colour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_REGION 30 40 35 4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lour from residue 30-35 of sequences 40-46 with the colou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_RES &lt;int&gt; &lt;int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just one amino acid with the defin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_RES 3 4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residue 3 of sequence 7. (Note:  this can also be achie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_REGION command, but requires 2 extra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- AMPS Bloc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a block-file contains the identifier co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are to follow.  Each code is prefixed by the &gt; symbol,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CRIPT counts the number of &gt; symbols in the beginning of the fi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* symbol is found.  The * signals the beginning of the multiple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red VERTICALLY, thus columns are individual sequences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re aligned positions.  The * symbol must lie over the fir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star in the same column signals the end of the alignment.  AL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number of &gt; symbols at the beginning of the file to work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lumns to read from the * position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&gt; symbols in the file are those that define the identifiers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s are those defining the start and end of the multiple alin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, small block-file i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q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ur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Lobin_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VV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-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-Roma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-Ital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-Bol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Bold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-Obliqu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-Bol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-BoldObliqu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-Obliqu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-BoldObliqu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Garde-Book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Garde-BookObliqu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ntGarde-Demi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Obl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n-Demi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n-DemiItal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n-Ligh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n-LightItalic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-Narrow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-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vetica-Narrow-BoldObliqu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-Obl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enturySchblk-Roman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enturySchblk-Italic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blk-Bold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tino-Roma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tino-Bol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tino-Ital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tino-Bold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fChancery-MediumIta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 - 386 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The programs on this disk will ONLY WORK on a PC with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processor.   See the Technical Notes section for details of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 mkdir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Contents of the floppy disk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 copy a:*.* c:\al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your AUTOEXEC.BAT file and add C:\ALSCRIPT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your AUTOEXEC.BAT file and add the following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S4GVM=@ALSCRIPT.V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n instruction to read instruction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.VMC.  This sets up a permanent swap fil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wap file is about 12MBytes in size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ch free space on your disk, then edit the ALSCRIPT.VM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wap file size, or alternatively, do not pu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run without this swap file, but you will be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alignment you can process by  the amount of 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 have only tested this program on a 486/33 with 8M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386/33 with 4MBytes so I do not know the practical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smaller memories.  Any feedback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AUTOEXEC.BAT to initialise the changes, or better still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should now be able to run all three programs in th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disk.  msf2blc, clus2blc and alscript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errors when you try to run alscript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NSEQ and MAX_SEQ_LEN commands to reduce the default limi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ill won't run, then think about buying some more memory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sf2blc and clus2blc should run OK, but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lignments that are too large for your computer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lloc error" which will stop the program.  If this happens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e virtual memory option discussed above, then tr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 DOS4GVM=@filename to your autoexec.ba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enough disk space to do this, then buy a bigger disk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included in this package were compiled with the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is is a full 32 bit compiler that makes good use of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does not work on the 16 bit 286.  It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llowing the flat memory model to be used. 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orting programs like alscript  from Unix compu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, is straightforward.  In order to acces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this way, an extra program called a dos extend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called DOS4GW.EXE.  DOS4GW is automatically invok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ne of the programs and is responsible for managing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wap file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 -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LSCRIPT is contained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to build alscript, msf2blc and clus2blc is inclu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orks OK on Sun and Silicon Graphics.  You may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utility csh script called BUILD. 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un to compile alscript on the Sun, BUILD sgi for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gcc for use with gcc compiler.  Se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iled the package, either add the al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ath, or link/copy the executables to /usr/local/bi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 that is on most users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. - VAX/VM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AX C compiler is not ANSI.  Accordingly, ALSCRIP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ource code to compile on a VAX.  Hopefully D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ir compiler to ANSI standar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C++ compiler works OK for alscript.  Alscript will als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 ALPHA under OpenVMS.  A descrip.mms file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7. - Alternative ways of invoking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bove describes the interactive mode of running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more convenient to run the program as a pip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MS-DOS.  Examples ar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CRIPT is a program for producing pretty version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ments.  ALSCRIPT will also format single sequen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 of the program is given in the file "alscrip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running al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ractive mode:  just type a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command file name.  The comman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AMPS blocfile, and name of the file to store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- see alscrip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lscript &lt;command_file&gt; has same effect as 1, But does not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alscript example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script -q &lt; &lt;blocfile&gt; &gt; &lt;Post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 mode - uses default commands, reads alignment from std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s PostScript  to stdout.  This mode creates a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LPSQ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lscript -q &lt; example1.blc &gt; example1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lscript -f &lt;command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effec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lscript -f &lt;command_file&gt;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 operation:  No messages are written to stderr, unless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lent operation may be toggled by the silent_mod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script -f &lt;command_file&gt; -p &lt; &lt;blocfile&gt; &gt; &lt;Post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lscript work like a pipe - blocfile is read from std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dout.  Messages are written to stderr.  To supress messa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s fla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lscript -f example1.com -p -s &lt; example1.blc &gt; example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script as a pipe has the advantage of allowing the bloc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the fly by the programs msf2blc or clus2blc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GCG .msf file called "pileup.msf" we can run al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hading/fonts and send the results straight to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"lpr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2blc -q &lt; pileup.msf | alscript -q -s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8 - Program Crashe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used ALSCRIPT on Sun Workstations for some time,  with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and command files with thousands of commands.  All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K, the program has not crashed on us at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mmand interpreter in ALSCRIPT 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rash if you give any command the wro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e.g. leaving out the shade value in a shade_char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ogram will crash if you give it out of range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efer to sequence 38 when there are only 20 sequences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o include error checking for both these problems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make the program crash, have checked all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numbers, and the program still crashes.  Then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 and block file that causes the crash and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estig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to the program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9 - Plans for nex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:  An error checking command interpr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umbering:  Currently, all positions must be referr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coordinate system of the alignment.  This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 if all your data refer to a specific sequence. 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residue position numbers to be referred to relati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quence, or sequences.  Similarly, the sequenc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o allow a  unique numbering scheme tha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additional lines in the middle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liasing:  This will allow frequently used comman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something shorter simplify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version 1.4.5  part of the position numbering problem is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program alsnum.  See "New features of 1.4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10 -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arton, G. J. (199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SCRIPT A tool to format multiple sequence align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in Engineering,  Volume 6, No. 1, pp.37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rton, G. J. (19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Protein Multiple Sequence Alignment and Flexible Pattern Mat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in Enzy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83,403-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rton, G. J. and Sternberg, M. J. E. (198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"A Strategy for the Rapid Multiple Alignment of Protein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 Levels From Tertiary Structure Compari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rnal of Molecular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98,327-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ggins, D. G. and Sharp, P. M. (198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Fast and sensitive multiple sequence alignments on a microcompu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5,151--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vereux, J. Haeberli, P. Smithies, O. (198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A comprehensive set of sequence analysis programs for the V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cleic Acids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2, 387-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vingstone, C.D. and Barton, G. J. (199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l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